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2-14-08</w:t>
      </w:r>
    </w:p>
    <w:p>
      <w:pPr>
        <w:pStyle w:val="Normal"/>
        <w:jc w:val="right"/>
        <w:rPr/>
      </w:pPr>
      <w:r>
        <w:rPr/>
      </w:r>
    </w:p>
    <w:p>
      <w:pPr>
        <w:pStyle w:val="Normal"/>
        <w:jc w:val="center"/>
        <w:rPr>
          <w:sz w:val="28"/>
          <w:szCs w:val="28"/>
        </w:rPr>
      </w:pPr>
      <w:r>
        <w:rPr>
          <w:sz w:val="28"/>
          <w:szCs w:val="28"/>
        </w:rPr>
        <w:t>Chapter XIII. Multiple Intelligences</w:t>
      </w:r>
    </w:p>
    <w:p>
      <w:pPr>
        <w:pStyle w:val="Normal"/>
        <w:jc w:val="center"/>
        <w:rPr>
          <w:sz w:val="28"/>
          <w:szCs w:val="28"/>
        </w:rPr>
      </w:pPr>
      <w:r>
        <w:rPr>
          <w:sz w:val="28"/>
          <w:szCs w:val="28"/>
        </w:rPr>
      </w:r>
    </w:p>
    <w:p>
      <w:pPr>
        <w:pStyle w:val="Normal"/>
        <w:rPr/>
      </w:pPr>
      <w:r>
        <w:rPr>
          <w:sz w:val="28"/>
          <w:szCs w:val="28"/>
        </w:rPr>
        <w:tab/>
      </w:r>
      <w:r>
        <w:rPr/>
        <w:t xml:space="preserve">Three other educational applications help educators to teach to a wide range of multiple intelligence needs. Students who can effectively use these applications will have a better chance to increase their knowledge in areas by having a larger perspective. When teachers have the opportunity to broaden their teaching techniques they are able to teach to a more diverse population of students. The first application that has an effect on student learning is computer technology. Many computer programs are designed to include the use of all eight intelligences. Teachers who actively use computer technology software in their class should be able to teach to a diverse student crowd more easily. The second influence that plays a role in student learning is cultural diversity. Certain multiple intelligences are valued at different level in different cultures, teachers must make sure to use the eight intelligences in ways that relate to their students. The last influence on student success discussed in this chapter was career counseling. It is extremely important to adults display the use of real-life skills around teenagers. All students must have a goal to be shooting for. Students must make connections with their learning and real-life problem solving. </w:t>
      </w:r>
    </w:p>
    <w:p>
      <w:pPr>
        <w:pStyle w:val="Normal"/>
        <w:rPr/>
      </w:pPr>
      <w:r>
        <w:rPr/>
        <w:tab/>
        <w:t xml:space="preserve">This chapter does a nice job emphasizing the importance of teaching a well rounded rich curriculum to meet the needs of many students. There are many factors that play a role in a students learning experience, some factors will present adversity and some factors will promote achievement. Students live a busy life in and out of school, and no one student comes from the same background. As a teacher it is going to important to look past the obvious ways to reach out to struggling children, teachers much make the extra effort to connect with needs of struggling stud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31:00Z</dcterms:created>
  <dc:creator>Lincoln</dc:creator>
  <dc:description/>
  <cp:keywords/>
  <dc:language>en-US</dc:language>
  <cp:lastModifiedBy>Lincoln</cp:lastModifiedBy>
  <dcterms:modified xsi:type="dcterms:W3CDTF">2008-02-28T12:15:00Z</dcterms:modified>
  <cp:revision>5</cp:revision>
  <dc:subject/>
  <dc:title>Lincoln Robinson</dc:title>
</cp:coreProperties>
</file>